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6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«О бюджете муниципального образования «Каменский городской округ» на 2018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и плановый период 2019 и 2020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О «КАМЕНСКИЙ ГОРОДСКОЙ ОКРУГ» В 2018 ГОДУ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080"/>
        <w:gridCol w:w="1080"/>
        <w:gridCol w:w="1383"/>
        <w:gridCol w:w="193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6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8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8 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8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 000,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Вера</cp:lastModifiedBy>
  <cp:lastPrinted>2017-10-09T09:00:00Z</cp:lastPrinted>
  <dcterms:modified xsi:type="dcterms:W3CDTF">2018-03-05T05:03:00Z</dcterms:modified>
  <cp:revision>97</cp:revision>
  <dc:subject/>
  <dc:title/>
</cp:coreProperties>
</file>