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оек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___________   2018 г.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 Решение Думы Каменского городского округа  от 21.12.2017 г.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№ </w:t>
      </w:r>
      <w:r>
        <w:rPr>
          <w:b/>
          <w:i/>
          <w:sz w:val="28"/>
          <w:szCs w:val="28"/>
          <w:lang w:val="ru-RU"/>
        </w:rPr>
        <w:t xml:space="preserve">179  «О бюджете муниципального образования  «Каменский городской округ» на 2018 год и плановый период 2019 и 2020 годов»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8 год и плановый период 2019 и 2020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Законом Свердловской области от 07.12.2017 года № 121-ОЗ  «Об областном бюджете на 2018 год и плановый период 2019 и 2020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95, от 12.11.2015 года № 402, от 28.07.2016 года № 505, от 19.10.2017г. № 147)  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 (далее – Решение) следующие изменения и допол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 подпункт  1.1.1.  подпункта 1.1. пункта 1 Решения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1.1.1 на 2018 год в сумме 1139964,7 тысяч рублей, в т. ч. объем межбюджетных трансфертов, получаемых из других бюджетов бюджетн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истемы Российской Федерации в форме  дотаций  223206,0 тысяч рублей, субсидий 179119,2 тысяч рублей, субвенций  351208,3 тысяч рублей, иные межбюджетные трансферты  22,0 тысяч рублей, возврат остатков субсидий, субвенций и иных межбюджетных трансфертов, имеющих целевое назначение, прошлых лет -10357,3 тысяч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 подпункт 1.2.1.  подпункта 1.1.  пункта 1 Решения число «1160300,0» заменить на число «1171045,2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подпункт 1.4.1. подпункта 1.4.  пункта 1 Решения число «76324,6 » заменить на число «75826,6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подпункт 1.5.1. подпункта 1.5.  пункта 1 Решения число «46573,0 » заменить на число «46983,7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5. подпункт 1.9.  пункта 1 Решения число «18637,0»  заменить на число «4456,7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6. подпункт 1.10.1. подпункта 1.10.  пункта 1 Решения число «1066555,0 » заменить на число «1076060,0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7. подпункт 1.11.1.  подпункта 1.11.  пункта 1 Решения число «30421,0» заменить на число «32082,0» тысяч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8. </w:t>
      </w:r>
      <w:r>
        <w:rPr>
          <w:iCs/>
          <w:sz w:val="28"/>
          <w:szCs w:val="28"/>
          <w:lang w:val="ru-RU"/>
        </w:rPr>
        <w:t>подпункт 1.12 пункта 1 Решения изложить в новой редакции: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12. </w:t>
      </w:r>
      <w:r>
        <w:rPr>
          <w:sz w:val="28"/>
          <w:szCs w:val="28"/>
          <w:lang w:val="ru-RU"/>
        </w:rPr>
        <w:t>Фонд софинансирования социальных расходов на 2018 год в  сумме  22953,7 тысячи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1.12.1.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рамках подпрограммы </w:t>
      </w:r>
      <w:r>
        <w:rPr>
          <w:sz w:val="28"/>
          <w:szCs w:val="28"/>
          <w:lang w:val="ru-RU" w:eastAsia="ru-RU"/>
        </w:rPr>
        <w:t>"Укрепление и развитие материально-технической базы образовательных учреждений в МО Каменский городской округ" в сумме 1500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2. на создание в общеобразовательных организациях расположенных в сельской местности условий для занятия физкультурой и спортом  в рамках подпрограммы  "Укрепление и развитие материально-технической базы образовательных учреждений в МО Каменский городской округ" в сумме 70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3.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, в рамках подпрограммы "Развитие системы дополнительного образования, отдыха и оздоровления детей в МО "Каменский городской округ" в сумме 1012,8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4. на организацию отдыха и оздоровление детей, в рамках подпрограммы "Развитие системы дополнительного образования, отдыха и оздоровления детей в МО "Каменский городской округ" в сумме 4131,8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12.5. на капитальный ремонт автомобильной дороги общего пользования местного значения "д.Беловодье-с.Черемхово" Каменского городского округа  в рамках подпрограммы «Повышение безопасности дорожного движения в Каменском городском округе» в сумме 1864,8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2.6. на газоснабжение жилых домов в с.Маминское Каменского района в рамках подпрограммы «Газификация населенных пунктов в Каменском городском округе» в сумме 244,3 тысячи рублей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0.Подпункт 2.2. пункта 2 Решения. Приложение 2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1. Подпункт 2.5.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2. 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3. Подпункт 2.9. пункта 2 Решения. Приложение  9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4. Подпункт 2.11. пункта 2 Решения. Приложение 11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5. Подпункт 2.16. пункта 2 Решения. Приложение 16  изложить в новой редакции (прилагаетс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газете «Пламя», разместить в сети Интернет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/>
      </w:pPr>
      <w:r>
        <w:rPr>
          <w:sz w:val="28"/>
          <w:szCs w:val="28"/>
        </w:rPr>
        <w:t>Глава   Каменского городского округа                                    С.А.Белоусов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В.И.Чемез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Pavel1</cp:lastModifiedBy>
  <cp:lastPrinted>2018-03-06T08:53:00Z</cp:lastPrinted>
  <dcterms:modified xsi:type="dcterms:W3CDTF">2018-03-06T04:50:00Z</dcterms:modified>
  <cp:revision>552</cp:revision>
  <dc:subject/>
  <dc:title/>
</cp:coreProperties>
</file>